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rPr>
      </w:pPr>
      <w:r>
        <w:rPr>
          <w:rFonts w:cs="Calibri" w:ascii="Calibri" w:hAnsi="Calibri"/>
          <w:b/>
          <w:color w:val="00B0F0"/>
          <w:sz w:val="22"/>
        </w:rPr>
        <w:t>E26_0407_BILAN DE RECONVERSION PROFESSIONNELLE ET DIAGNOSTIC DE COMPETENCES TRANSFERABL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3837663"/>
      <w:bookmarkStart w:id="1" w:name="__Fieldmark__0_29038376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3837663"/>
      <w:bookmarkStart w:id="3" w:name="__Fieldmark__1_29038376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3837663"/>
      <w:bookmarkStart w:id="5" w:name="__Fieldmark__2_29038376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3837663"/>
      <w:bookmarkStart w:id="7" w:name="__Fieldmark__3_29038376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3837663"/>
      <w:bookmarkStart w:id="9" w:name="__Fieldmark__4_29038376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3837663"/>
      <w:bookmarkStart w:id="11" w:name="__Fieldmark__5_29038376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3837663"/>
      <w:bookmarkStart w:id="13" w:name="__Fieldmark__6_29038376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3837663"/>
      <w:bookmarkStart w:id="15" w:name="__Fieldmark__7_29038376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3837663"/>
      <w:bookmarkStart w:id="17" w:name="__Fieldmark__8_29038376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3837663"/>
      <w:bookmarkStart w:id="19" w:name="__Fieldmark__9_29038376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3837663"/>
      <w:bookmarkStart w:id="21" w:name="__Fieldmark__10_29038376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3837663"/>
      <w:bookmarkStart w:id="23" w:name="__Fieldmark__11_29038376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6-01-29T09:13:00Z</dcterms:modified>
  <cp:revision>15</cp:revision>
  <dc:subject/>
  <dc:title/>
</cp:coreProperties>
</file>